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JOB DESCRIPTION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71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Job Titl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Head of Region (South &amp; West Africa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Compan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Gorta-Self Help Africa (GSHA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Departmen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grammes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Location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ublin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Contract Typ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Full Time Permanent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Reports t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grammes Director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Salar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ommensurate with experience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Key Responsibilitie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Role Specific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The Head of Region (South &amp; West Africa) is responsible for the management of operations in  South &amp; West Africa region and will oversee the implementation of programme strategy in South &amp; West Afric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Management, supervision and appraisal of South &amp; West Africa Programmes team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Ensure programme direction in South &amp; West Africa is compliant with overall strategy and policies and builds on internal learning and good practic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Ensure clear programme approaches and implemented across GSHA’s programmes and follow a coherent analytical framework / theory of change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nsure participatory processes and sound partnership approaches are embedded across the country programmes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Ensure Country Offices have optimal operational and technical capacity to effectively deliver on programme commitment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Ensure effective coordination of support and communication between Head office and Country offic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Responsibility for budget and resource management for South &amp; West Africa regions, coordinating with the Programmes Director and Programme Finance team to allocate and monitor utilisation of resources and achieve value for mone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sponsibility for project approval, monitoring and review, budget amendment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ssess new business opportunities in existing or new countries of operation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n conjunction with the Programme Quaity team, identify opportunities for research or innovation initiatives that can be piloted and / or scaled and in conjunction with the Programme Funding team identify new funding to support these initiatives.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Represent GSHA at high levels and clearly articulate programme strategy to both professional and public audienc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y reasonable duty may be assigned that is consistent with the job and its level of responsibility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Key Relationship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Internal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grammes Director (line manager)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ountry Directors (Direct Report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gramme Support Coordinators (Direct Reports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gramme Quality Team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Programme Finance Team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gramme Funding Team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Head of HR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Fundraising and Communications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External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gramme Partner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onors (In conjunction with Programme Funding Team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Knowledge and Experienc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09" w:hanging="409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inimum of 5 years experience of working in a mid to large international NGO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Qualifications/Other Requiremen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Essenti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409" w:hanging="426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Post graduate qualification or equivalent experience in International Development Manageme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409" w:hanging="426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Excellent ICT skills and working knowledge of MS Office including MS Word, MS Excel and MS Powerpoi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409" w:hanging="426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Experience of database management (Salesforce preferable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409" w:hanging="426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Commitment to the vision and values of GSH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409" w:hanging="426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 xml:space="preserve">Fluent Fren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409" w:hanging="426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Ability to travel to Africa up to 40% of the time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Role Competenci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409" w:hanging="409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Excellent communication skill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409" w:hanging="409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Ability to work as part of an international team across jurisdictions and cultur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409" w:hanging="409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Ability to work with minimum supervision and take initiativ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409" w:hanging="409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Ability to provide effective managem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409" w:hanging="409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Ability to solve problems and take corrective action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454" w:top="510" w:footer="454" w:bottom="5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Century Gothic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20130" cy="3652520"/>
          <wp:effectExtent l="0" t="0" r="0" b="0"/>
          <wp:wrapNone/>
          <wp:docPr id="1" name="WordPictureWatermark3294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294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365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474210" cy="2670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4210" cy="267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20" w:before="0" w:after="320"/>
      <w:outlineLvl w:val="0"/>
    </w:pPr>
    <w:rPr>
      <w:b/>
      <w:sz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60"/>
      <w:outlineLvl w:val="1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etica 55 Roman;Century Gothic" w:hAnsi="Helvetica 55 Roman;Century Gothic" w:cs="Helvetica 55 Roman;Century Gothic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Symbol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993366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Symbol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360" w:hanging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dent">
    <w:name w:val="Bullet Indent"/>
    <w:basedOn w:val="Normal"/>
    <w:qFormat/>
    <w:pPr>
      <w:numPr>
        <w:ilvl w:val="0"/>
        <w:numId w:val="9"/>
      </w:num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ocumentTitle">
    <w:name w:val="Document Title"/>
    <w:basedOn w:val="Normal"/>
    <w:next w:val="Normal"/>
    <w:qFormat/>
    <w:pPr>
      <w:spacing w:lineRule="auto" w:line="240"/>
      <w:ind w:left="1440" w:hanging="360"/>
      <w:jc w:val="both"/>
    </w:pPr>
    <w:rPr>
      <w:b/>
      <w:color w:val="808080"/>
      <w:sz w:val="48"/>
    </w:rPr>
  </w:style>
  <w:style w:type="paragraph" w:styleId="TitleSubheading">
    <w:name w:val="Title Subheading"/>
    <w:basedOn w:val="Normal"/>
    <w:qFormat/>
    <w:pPr>
      <w:spacing w:lineRule="auto" w:line="240"/>
      <w:ind w:left="360" w:hanging="360"/>
      <w:jc w:val="both"/>
    </w:pPr>
    <w:rPr>
      <w:color w:val="000000"/>
      <w:sz w:val="28"/>
    </w:rPr>
  </w:style>
  <w:style w:type="paragraph" w:styleId="1Parties">
    <w:name w:val="(1) Parties"/>
    <w:basedOn w:val="Normal"/>
    <w:qFormat/>
    <w:pPr>
      <w:spacing w:lineRule="atLeast" w:line="300" w:before="120" w:after="120"/>
      <w:ind w:left="5040" w:hanging="720"/>
    </w:pPr>
    <w:rPr>
      <w:color w:val="000000"/>
    </w:rPr>
  </w:style>
  <w:style w:type="paragraph" w:styleId="HLegal1Head">
    <w:name w:val="HLegal 1 Head"/>
    <w:basedOn w:val="Normal"/>
    <w:qFormat/>
    <w:pPr>
      <w:keepNext w:val="true"/>
      <w:numPr>
        <w:ilvl w:val="0"/>
        <w:numId w:val="7"/>
      </w:numPr>
      <w:spacing w:lineRule="auto" w:line="240" w:before="200" w:after="120"/>
      <w:jc w:val="both"/>
    </w:pPr>
    <w:rPr>
      <w:rFonts w:cs="Arial"/>
      <w:b/>
      <w:caps/>
      <w:color w:val="000000"/>
    </w:rPr>
  </w:style>
  <w:style w:type="paragraph" w:styleId="HLegal2">
    <w:name w:val="HLegal 2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HLegal3">
    <w:name w:val="HLegal 3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cs="Times New Roman"/>
      <w:b/>
      <w:color w:val="00000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b/>
      <w:caps/>
      <w:color w:val="000000"/>
      <w:sz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  <w:spacing w:lineRule="auto" w:line="240"/>
    </w:pPr>
    <w:rPr>
      <w:color w:val="000000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centred">
    <w:name w:val="normalcentred"/>
    <w:basedOn w:val="Normal"/>
    <w:qFormat/>
    <w:pPr>
      <w:spacing w:lineRule="auto" w:line="240" w:before="60" w:after="60"/>
      <w:jc w:val="center"/>
    </w:pPr>
    <w:rPr>
      <w:rFonts w:cs="Arial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60"/>
      <w:jc w:val="both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MediumGrid2">
    <w:name w:val="Medium Grid 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I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Inetpub\wwwroot\group\identity\market\downloads\is_templates\AMIS Bid Document Page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15:00Z</dcterms:created>
  <dc:creator>S Mackle</dc:creator>
  <dc:description/>
  <cp:keywords/>
  <dc:language>en-US</dc:language>
  <cp:lastModifiedBy>Olivia Dempsey</cp:lastModifiedBy>
  <cp:lastPrinted>2009-05-05T14:42:00Z</cp:lastPrinted>
  <dcterms:modified xsi:type="dcterms:W3CDTF">2014-11-17T11:52:00Z</dcterms:modified>
  <cp:revision>5</cp:revision>
  <dc:subject/>
  <dc:title>As Built Records Specification</dc:title>
</cp:coreProperties>
</file>