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n-US" w:eastAsia="en-US"/>
        </w:rPr>
      </w:pPr>
      <w:r>
        <w:rPr>
          <w:rFonts w:cs="Tahoma" w:ascii="Calibri" w:hAnsi="Calibri"/>
          <w:b/>
          <w:sz w:val="22"/>
          <w:szCs w:val="22"/>
          <w:lang w:val="en-US" w:eastAsia="en-US"/>
        </w:rPr>
        <w:t>JOB DESCRIPTION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  <w:lang w:val="en-US" w:eastAsia="en-US"/>
        </w:rPr>
      </w:pPr>
      <w:r>
        <w:rPr>
          <w:rFonts w:cs="Tahoma" w:ascii="Calibri" w:hAnsi="Calibri"/>
          <w:b/>
          <w:sz w:val="22"/>
          <w:szCs w:val="22"/>
          <w:lang w:val="en-US" w:eastAsia="en-US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71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Job Titl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ystems Accountant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Compan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Gorta-Self Help Africa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Departmen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Contract Typ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Fixed Term – 9 months with possibility for extension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Hours of Work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7.5 hours Monday – Friday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Salary Rang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ommensurate with experience</w:t>
            </w:r>
          </w:p>
        </w:tc>
      </w:tr>
      <w:tr>
        <w:trPr>
          <w:trHeight w:val="34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Location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GSHA Head office, Parkgate Street, Dublin 8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Reports t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Finance Manager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Job purpos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To support the global finance function of Gorta–Self Help Africa through the maintenance and development of the organisation’s finance software (PS Financials)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PS Financials is a bespoke accounting system (SQL server platform) that has been used by Gorta–Self Help Africa since 2010. This role will play a key part in ensuring that the system remains fit for purpose and evidences best practice in the sector.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Key Responsibilitie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Role Specific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Responsible for the day to day maintenance of the finance system, including maintaining input documents, adding new projects, suppliers, bank accounts as required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ssist in the development of tools to calculate Indirect Costs and to monitor cost recovery from donor budgets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ssist in the development of improved procedures for capturing and uploading country budget information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Develop the import function to streamline and automate date entry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Work with the ICT Manager to improve flow of information between PS Financials and other MI Systems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ssist in the development of management reports as required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iaise with external providers to develop new reports as required, using Microsoft Reporting Services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Help improve the donor reporting function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ssist in the identification of areas where further training or development of finance staff is required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vide support and training to finance staff &amp; troubleshooting where required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Assist in the development of procedural documentation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Set up and maintain new user accounts and profiles and deal with password issues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iaise with PS Financials support as required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Other Ad hoc duties as required by the Finance team or ICT Manag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71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Key Relationship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Internal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hief Finance &amp; Operations Office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Finance Departments in HQ and Country Offic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ICT Manager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External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S Financial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Third party consultants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Qualifications/Other Requiremen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Essenti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A degree in accounting, or equival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General understanding of database structures and SQL serv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Excellent written and verbal Englis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Excellent communication skills, both oral and written, including highly developed interpersonal skill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Strong planning and organisational skill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/>
            </w:pPr>
            <w:r>
              <w:rPr>
                <w:rFonts w:cs="Tahoma" w:ascii="Calibri" w:hAnsi="Calibri"/>
                <w:bCs/>
                <w:sz w:val="22"/>
                <w:szCs w:val="22"/>
              </w:rPr>
              <w:t xml:space="preserve">Strong computer skills including Word, Excel and Office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Desirabl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Experience or exposure to programmes such as PS Financials, or Salesfor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Working knowledge of SQ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Experience of the not for profit sect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French language skil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Ability to travel international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Understanding of / interest in development issues and a commitment to Gorta-Self Help Africa’s work with people in Sub-Saharan Africa.</w:t>
            </w:r>
          </w:p>
        </w:tc>
      </w:tr>
    </w:tbl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GORTA-SELF HELP AFRICA IS AN EQUAL OPPORTUNITIES EMPLOYER</w:t>
      </w:r>
    </w:p>
    <w:p>
      <w:pPr>
        <w:pStyle w:val="Normal"/>
        <w:ind w:left="357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454" w:top="510" w:footer="454" w:bottom="5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Century Gothic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91440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6" r="-3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20" w:before="0" w:after="320"/>
      <w:outlineLvl w:val="0"/>
    </w:pPr>
    <w:rPr>
      <w:b/>
      <w:sz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60"/>
      <w:outlineLvl w:val="1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etica 55 Roman;Century Gothic" w:hAnsi="Helvetica 55 Roman;Century Gothic" w:cs="Helvetica 55 Roman;Century Gothic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Symbol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993366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Symbol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360" w:hanging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dent">
    <w:name w:val="Bullet Indent"/>
    <w:basedOn w:val="Normal"/>
    <w:qFormat/>
    <w:pPr>
      <w:numPr>
        <w:ilvl w:val="0"/>
        <w:numId w:val="8"/>
      </w:num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ocumentTitle">
    <w:name w:val="Document Title"/>
    <w:basedOn w:val="Normal"/>
    <w:next w:val="Normal"/>
    <w:qFormat/>
    <w:pPr>
      <w:spacing w:lineRule="auto" w:line="240"/>
      <w:ind w:left="1440" w:hanging="360"/>
      <w:jc w:val="both"/>
    </w:pPr>
    <w:rPr>
      <w:b/>
      <w:color w:val="808080"/>
      <w:sz w:val="48"/>
    </w:rPr>
  </w:style>
  <w:style w:type="paragraph" w:styleId="TitleSubheading">
    <w:name w:val="Title Subheading"/>
    <w:basedOn w:val="Normal"/>
    <w:qFormat/>
    <w:pPr>
      <w:spacing w:lineRule="auto" w:line="240"/>
      <w:ind w:left="360" w:hanging="360"/>
      <w:jc w:val="both"/>
    </w:pPr>
    <w:rPr>
      <w:color w:val="000000"/>
      <w:sz w:val="28"/>
    </w:rPr>
  </w:style>
  <w:style w:type="paragraph" w:styleId="1Parties">
    <w:name w:val="(1) Parties"/>
    <w:basedOn w:val="Normal"/>
    <w:qFormat/>
    <w:pPr>
      <w:spacing w:lineRule="atLeast" w:line="300" w:before="120" w:after="120"/>
      <w:ind w:left="5040" w:hanging="720"/>
    </w:pPr>
    <w:rPr>
      <w:color w:val="000000"/>
    </w:rPr>
  </w:style>
  <w:style w:type="paragraph" w:styleId="HLegal1Head">
    <w:name w:val="HLegal 1 Head"/>
    <w:basedOn w:val="Normal"/>
    <w:qFormat/>
    <w:pPr>
      <w:keepNext w:val="true"/>
      <w:numPr>
        <w:ilvl w:val="0"/>
        <w:numId w:val="6"/>
      </w:numPr>
      <w:spacing w:lineRule="auto" w:line="240" w:before="200" w:after="120"/>
      <w:jc w:val="both"/>
    </w:pPr>
    <w:rPr>
      <w:rFonts w:cs="Arial"/>
      <w:b/>
      <w:caps/>
      <w:color w:val="000000"/>
    </w:rPr>
  </w:style>
  <w:style w:type="paragraph" w:styleId="HLegal2">
    <w:name w:val="HLegal 2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HLegal3">
    <w:name w:val="HLegal 3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cs="Times New Roman"/>
      <w:b/>
      <w:color w:val="00000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b/>
      <w:caps/>
      <w:color w:val="000000"/>
      <w:sz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  <w:spacing w:lineRule="auto" w:line="240"/>
    </w:pPr>
    <w:rPr>
      <w:color w:val="000000"/>
      <w:sz w:val="22"/>
      <w:szCs w:val="22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Normalcentred">
    <w:name w:val="normalcentred"/>
    <w:basedOn w:val="Normal"/>
    <w:qFormat/>
    <w:pPr>
      <w:spacing w:lineRule="auto" w:line="240" w:before="60" w:after="60"/>
      <w:jc w:val="center"/>
    </w:pPr>
    <w:rPr>
      <w:rFonts w:cs="Arial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60"/>
      <w:jc w:val="both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MediumShading1Accent1">
    <w:name w:val="Medium Shading 1 - Accent 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Inetpub\wwwroot\group\identity\market\downloads\is_templates\AMIS Bid Document Pag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47:00Z</dcterms:created>
  <dc:creator>S Mackle</dc:creator>
  <dc:description/>
  <cp:keywords/>
  <dc:language>en-US</dc:language>
  <cp:lastModifiedBy>Alison Cowan</cp:lastModifiedBy>
  <cp:lastPrinted>2009-05-05T14:42:00Z</cp:lastPrinted>
  <dcterms:modified xsi:type="dcterms:W3CDTF">2016-01-18T14:28:00Z</dcterms:modified>
  <cp:revision>8</cp:revision>
  <dc:subject/>
  <dc:title>As Built Records Specification</dc:title>
</cp:coreProperties>
</file>