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R Generalist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orta – Self Help Africa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man Resources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-22 Kingsbridge House Parkgate St Dublin 8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ract Typ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Year fixed term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 Manage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alar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mmensurate with Experience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urpos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 HR Generalist will work directly with and report to the HR Manager. The HR Generalist will act as a main HR point of contact for line management across the organisation including the support of management teams within our African country offices. This is a progressive role with scope for the ideal candidate to drive and implement initiatives which will enhance the level of connectedness between staff across a geographically dispersed organisation. Some travel to our African country offices may occur.  </w:t>
            </w:r>
          </w:p>
        </w:tc>
      </w:tr>
      <w:tr>
        <w:trPr>
          <w:trHeight w:val="66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ruit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ge the recruitment cycle process (advertising of roles, filtering of applications, calling/screening candidates, conducting interviews)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 business partnerin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gement of a pro-active HR business partner approach with retail managers and our HR representatives based in our African country offic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nage the induction process to all new employees in UK and Ireland.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rning and Development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the HR manager in the design and roll-out of learning and development initiativ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e-Learning initiatives across all country offic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</w:rPr>
              <w:t>With the support of the HR manager, design and deliver soft skills training courses and team building initiatives where applicable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ployee relation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ide accessible HR advice/support to all level of employees across the organis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compliance of HR policies and procedures, updating applicable compliance documents where appropriat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the roll-out of employment law compliance training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ployee engage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the HR manager in implementation of employee engagement initiativ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lement an employee satisfaction survey, supporting teams across all countries to develop associated results focused action plans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ployee well-bein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the design and deliver of an employee well-being programme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formance Manage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the implementation of the performance management proces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ach and support line management in effective performance management implementation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R Miscellaneous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the design and implementation of HR reporting requiremen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ist in the preparation of Ad Hoc reports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ther HR Generalist responsibilities as required by the HR Manager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nal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 Manager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R Administrator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 Administrators in all Country offic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e Managers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lifications/Other Requiremen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ssent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egree qualification in Human Resource Management and/or CIPD certification and/or equival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inimum 4-5 years’ experience in a busy HR Depart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vidence of experience in recruitment and Employment La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ahoma" w:ascii="Tahoma" w:hAnsi="Tahoma"/>
                <w:bCs/>
              </w:rPr>
              <w:t xml:space="preserve">Evidence of experience in learning and development training programme design and implementa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Strong Interpersonal and organisational skill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  <w:ins w:id="0" w:author="Laptop Home" w:date="2010-04-07T16:38:00Z"/>
              </w:rPr>
            </w:pPr>
            <w:r>
              <w:rPr>
                <w:rFonts w:cs="Tahoma" w:ascii="Tahoma" w:hAnsi="Tahoma"/>
                <w:bCs/>
              </w:rPr>
              <w:t>Good IT skills with a high level of accuracy and attention to detail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esirabl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xperience working in the Not for Profit secto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Managing yourself – </w:t>
            </w:r>
            <w:r>
              <w:rPr>
                <w:rFonts w:cs="Tahoma" w:ascii="Tahoma" w:hAnsi="Tahoma"/>
                <w:bCs/>
              </w:rPr>
              <w:t>Holds an awareness of own abilities and areas for development; adapts and uses abilities to work well with others and to help achieve objective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Leadership – </w:t>
            </w:r>
            <w:r>
              <w:rPr>
                <w:rFonts w:cs="Tahoma" w:ascii="Tahoma" w:hAnsi="Tahoma"/>
                <w:bCs/>
              </w:rPr>
              <w:t>Acts to inspire others by clearly articulating and demonstrating the values and principles that underpin work. Holds a sense of pride in Gorta-Self Help Africa and has loyalty to the organisation. Supports others to achieve excellent result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Communicating and working with others – </w:t>
            </w:r>
            <w:r>
              <w:rPr>
                <w:rFonts w:cs="Tahoma" w:ascii="Tahoma" w:hAnsi="Tahoma"/>
                <w:bCs/>
              </w:rPr>
              <w:t>Uses the most appropriate channel to share information with others both inside and outside Gorta-Self Help Africa; adapts the message to meet the communication needs of the audienc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elivering results – </w:t>
            </w:r>
            <w:r>
              <w:rPr>
                <w:rFonts w:cs="Tahoma" w:ascii="Tahoma" w:hAnsi="Tahoma"/>
                <w:bCs/>
              </w:rPr>
              <w:t>Systematically develops plans towards achieving Gorta-Self Help Africa’s objectives and delivers on commitments; uses appropriate techniques to help achieve agreed objective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lanning and decision-making –</w:t>
            </w:r>
            <w:r>
              <w:rPr>
                <w:rFonts w:cs="Tahoma" w:ascii="Tahoma" w:hAnsi="Tahoma"/>
                <w:bCs/>
              </w:rPr>
              <w:t xml:space="preserve"> Systematically develops plans towards achieving Gorta-Self Help Africa’s objectives and delivers on commitments; makes clear, informed and timely decisions appropriate to role, in the interests of Gorta-Self Help Africa and those we work with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Creativity and innovation – </w:t>
            </w:r>
            <w:r>
              <w:rPr>
                <w:rFonts w:cs="Tahoma" w:ascii="Tahoma" w:hAnsi="Tahoma"/>
                <w:bCs/>
              </w:rPr>
              <w:t>Seeks out, develops and successfully implements new ideas that further the needs of Gorta- Self Help Africa and those we work with; builds on proven approaches and learns from ongoing work to improve it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Influence, advocacy and networking – </w:t>
            </w:r>
            <w:r>
              <w:rPr>
                <w:rFonts w:cs="Tahoma" w:ascii="Tahoma" w:hAnsi="Tahoma"/>
                <w:bCs/>
              </w:rPr>
              <w:t>Engages with others inside and outside the organisation to promote the interests of Gorta-Self Help Africa and those we work with; gathers and shares a wider knowledge of issues relevant to Gorta-Self Help Africa’s work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Change – </w:t>
            </w:r>
            <w:r>
              <w:rPr>
                <w:rFonts w:cs="Tahoma" w:ascii="Tahoma" w:hAnsi="Tahoma"/>
                <w:bCs/>
              </w:rPr>
              <w:t>Responds positively and constructively to change; manages or takes part in change processes in a way that is appropriate to role in the organisa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20130" cy="3652520"/>
          <wp:effectExtent l="0" t="0" r="0" b="0"/>
          <wp:wrapNone/>
          <wp:docPr id="1" name="WordPictureWatermark3294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294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365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474210" cy="2670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4210" cy="267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Symbol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93366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Symbol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8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6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spacing w:lineRule="auto" w:line="240"/>
    </w:pPr>
    <w:rPr>
      <w:color w:val="000000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Grid2">
    <w:name w:val="Medium Grid 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netpub\wwwroot\group\identity\market\downloads\is_templates\AMIS Bid Document 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58:00Z</dcterms:created>
  <dc:creator>S Mackle</dc:creator>
  <dc:description/>
  <cp:keywords/>
  <dc:language>en-US</dc:language>
  <cp:lastModifiedBy>GSHA</cp:lastModifiedBy>
  <cp:lastPrinted>2009-05-05T14:42:00Z</cp:lastPrinted>
  <dcterms:modified xsi:type="dcterms:W3CDTF">2016-04-25T15:58:00Z</dcterms:modified>
  <cp:revision>2</cp:revision>
  <dc:subject/>
  <dc:title>As Built Records Specification</dc:title>
</cp:coreProperties>
</file>