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k Offic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rta-Self Help Afric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e Department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-22 Kingsbridge House, Parkgate Street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es Directo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lary rang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cs="Tahoma" w:ascii="Tahoma" w:hAnsi="Tahoma"/>
              </w:rPr>
              <w:t>39,000 - €43,00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rave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  <w:b/>
              </w:rPr>
              <w:t>Role Specific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gramme Suppor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inuous mentoring and backstopping support to a number of programme countries to ensure quality delivery, timely reporting and engagement in organisational level initiatives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duct regular monitoring missions to supported countries to review activity plans, achievement of outputs and adherence to SHA policy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country programmes to implement good practice in all aspects of programme cycle and budget management liaising with the Finance Manager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development and quality control of reports ensuring compliance with SHA and donor reporting requirement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good understanding of working in partnership across country programmes and support SHA’s development of a more partner led approach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ntify programme quality, donor liaison, finance, ICT, HR support needs and coordinate inputs including scheduling field visits, training and requests for backstopping support to address them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gramme Development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ibute to SHA strategy development and review, ensuring that our work is consistent with internationally recognised good practice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ordinate theory of change/concept and proposal development linking country level experience and technical specialist expertise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ntify innovation, successful approaches and scalable solution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adequate budgets in projects for monitoring and evaluation processes including IHM in coordination with the Programme Quality Manager and Monitoring and Evaluation Advisor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</w:rPr>
              <w:t>Facilitate organisational learning, promote successful approaches and scalable solution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tion Managemen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ordinate with the UK/Ireland and country based accountants on programme budgets and cash flows, transfers, expenditure reports, asset registers etc. to support robust financial management in SHA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SHAMIS (salesforce platform) is accurately maintained to facilitate reports, particularly programme records and associated file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 efforts to roll out MIS to country office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pare briefing papers as required on assigned country programme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munic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versight of all communication with donors ensuring appropriate sign off on all submitted narrative and financial reports to donors.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ntain an overview of the entire country operation including projects, policy engagement (national and international), travel, visitors, communications and business development activitie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ntain regular written and verbal communications with the country team, primarily Country Director and Head of Programmes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/>
            </w:pPr>
            <w:r>
              <w:rPr>
                <w:rFonts w:cs="Tahoma" w:ascii="Tahoma" w:hAnsi="Tahoma"/>
              </w:rPr>
              <w:t>Ensure stories of change and case studies are shared with the communications, programme funding and programme quality teams as appropriate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th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y other projects or duties as directed by Programmes Director or the CEO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320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 xml:space="preserve">Programmes Director – Line manager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320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Programme Implementation and Policy &amp; Strategy Uni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320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lang w:val="en-US"/>
              </w:rPr>
              <w:t>Finance Tea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320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lang w:val="en-US"/>
              </w:rPr>
              <w:t>Fundraising &amp; Communications Tea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320"/>
              <w:rPr/>
            </w:pPr>
            <w:r>
              <w:rPr>
                <w:rFonts w:eastAsia="Tahoma" w:cs="Tahoma" w:ascii="Tahoma" w:hAnsi="Tahoma"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lang w:val="en-US"/>
              </w:rPr>
              <w:t>CE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320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lang w:val="en-US"/>
              </w:rPr>
              <w:t>Country Director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320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Africa programme staff 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3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ternal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320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</w:rPr>
              <w:t>Funding Partners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ind w:left="36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40"/>
              <w:rPr/>
            </w:pPr>
            <w:r>
              <w:rPr>
                <w:rFonts w:cs="Tahoma" w:ascii="Tahoma" w:hAnsi="Tahoma"/>
              </w:rPr>
              <w:t>At least three years experience of working in overseas development in a project/programme rol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in using participatory approaches in project design and implementatio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40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 xml:space="preserve">Previous experience in preparation of programme proposals for funding agencies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240" w:before="0" w:after="240"/>
              <w:rPr>
                <w:rFonts w:ascii="Times" w:hAnsi="Times" w:cs="Times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 xml:space="preserve">Previous experience in report writing for funding agencies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lifications/Other Requiremen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ssent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gree in agriculture, rural development studies or a related development, social or related discipl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luent French written and spoken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Cs/>
                <w:ins w:id="1" w:author="Laptop Home" w:date="2010-04-07T16:38:00Z"/>
              </w:rPr>
            </w:pPr>
            <w:ins w:id="0" w:author="Laptop Home" w:date="2010-04-07T16:38:00Z">
              <w:r>
                <w:rPr>
                  <w:rFonts w:cs="Tahoma" w:ascii="Tahoma" w:hAnsi="Tahoma"/>
                  <w:bCs/>
                </w:rPr>
              </w:r>
            </w:ins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esirabl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omputer literate (particularly Word and Excel)</w:t>
            </w:r>
          </w:p>
          <w:p>
            <w:pPr>
              <w:pStyle w:val="Normal"/>
              <w:spacing w:lineRule="auto" w:line="240" w:before="60" w:after="60"/>
              <w:ind w:left="720" w:hanging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elf motivated with good interpersonal and communication skil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Ability to work under press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xcellent written Englis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/>
            </w:pPr>
            <w:r>
              <w:rPr>
                <w:rFonts w:cs="Tahoma" w:ascii="Tahoma" w:hAnsi="Tahoma"/>
                <w:bCs/>
              </w:rPr>
              <w:t>Flexibility and the ability to work in a multi-cultural team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1012825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" w:hAnsi="Helvetica 55 Roman" w:cs="Helvetica 55 Roman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Symbol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93366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Symbol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8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lineRule="auto" w:line="240"/>
    </w:pPr>
    <w:rPr>
      <w:color w:val="000000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Grid2">
    <w:name w:val="Medium Grid 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Inetpub\wwwroot\group\identity\market\downloads\is_templates\AMIS Bid Document 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33:00Z</dcterms:created>
  <dc:creator>S Mackle</dc:creator>
  <dc:description/>
  <cp:keywords/>
  <dc:language>en-US</dc:language>
  <cp:lastModifiedBy>Valerie Giltrap</cp:lastModifiedBy>
  <cp:lastPrinted>2014-08-06T17:14:00Z</cp:lastPrinted>
  <dcterms:modified xsi:type="dcterms:W3CDTF">2018-01-31T11:13:00Z</dcterms:modified>
  <cp:revision>3</cp:revision>
  <dc:subject/>
  <dc:title>As Built Records Specification</dc:title>
</cp:coreProperties>
</file>